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left="357" w:firstLine="348"/>
        <w:jc w:val="both"/>
        <w:rPr/>
      </w:pPr>
      <w:r>
        <w:rPr/>
        <w:t>Sou Elisabete, leciono no 2º ano do Ensino Fundamental  na Escola Municipal Brincando de Aprender – Pólo.</w:t>
      </w:r>
    </w:p>
    <w:p>
      <w:pPr>
        <w:pStyle w:val="NormalWeb"/>
        <w:spacing w:lineRule="auto" w:line="360" w:before="0" w:after="0"/>
        <w:ind w:left="357" w:firstLine="348"/>
        <w:jc w:val="both"/>
        <w:rPr/>
      </w:pPr>
      <w:r>
        <w:rPr/>
        <w:t>Nesse novo século é necessário que o professor tenha várias competências e habilidades tanto na formação de educadores como para direcionar a sua própria formação. A prática reflexiva é fundamental para atingir seus objetivos, despertando a curiosidade dos educandos e preparando meus alunos para utilizar os novos sistemas culturais de representação do pensamento.</w:t>
      </w:r>
    </w:p>
    <w:p>
      <w:pPr>
        <w:pStyle w:val="NormalWeb"/>
        <w:spacing w:lineRule="auto" w:line="360" w:before="0" w:after="0"/>
        <w:ind w:left="357" w:firstLine="348"/>
        <w:jc w:val="both"/>
        <w:rPr/>
      </w:pPr>
      <w:r>
        <w:rPr/>
        <w:t>A minha prática é desenvolvida através da ação-reflexão-ação, juntamente com meus colegas e alunos. Um trabalho onde a interação entre aluno, professor e colegas é fundamental, pois assim estamos compartilhando nossas experiências e ao mesmo tempo aprendendo juntos tornando a aprendizagem significativa.</w:t>
      </w:r>
    </w:p>
    <w:p>
      <w:pPr>
        <w:pStyle w:val="NormalWeb"/>
        <w:spacing w:lineRule="auto" w:line="360" w:before="0" w:after="0"/>
        <w:ind w:left="357" w:firstLine="348"/>
        <w:jc w:val="both"/>
        <w:rPr/>
      </w:pPr>
      <w:r>
        <w:rPr/>
        <w:t>As mudanças são necessárias durante nossa prática, o mundo se transforma a todo minuto e nós educadores temos que fazer as mudanças para que nossas aulas sejam motivadoras e significativas. Para que ocorram mudanças na nossa prática temos que estar inseridos na formação continuada e abertos para novas mudanças na forma de ensinar.</w:t>
      </w:r>
    </w:p>
    <w:p>
      <w:pPr>
        <w:pStyle w:val="NormalWeb"/>
        <w:spacing w:lineRule="auto" w:line="360" w:before="0" w:after="0"/>
        <w:ind w:left="357" w:firstLine="348"/>
        <w:jc w:val="both"/>
        <w:rPr/>
      </w:pPr>
      <w:r>
        <w:rPr/>
        <w:t>Sinto-me confortável quando essas mudanças surgem e são necessárias, porque é uma forma de buscarmos novos conhecimentos, habilidades, reflexão para que essas mudanças realmente aconteçam prazerosamente tanto para o mim como para meus alunos. E que essas mudanças venha de encontro aos meus objetivos tornando as aulas motivadoras.</w:t>
      </w:r>
    </w:p>
    <w:p>
      <w:pPr>
        <w:pStyle w:val="NormalWeb"/>
        <w:spacing w:lineRule="auto" w:line="360" w:before="0" w:after="0"/>
        <w:ind w:left="357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55:00Z</dcterms:created>
  <dc:creator>sistema</dc:creator>
  <dc:description/>
  <cp:keywords/>
  <dc:language>en-US</dc:language>
  <cp:lastModifiedBy>sistema</cp:lastModifiedBy>
  <dcterms:modified xsi:type="dcterms:W3CDTF">2009-05-04T00:17:00Z</dcterms:modified>
  <cp:revision>1</cp:revision>
  <dc:subject/>
  <dc:title>Sou Elisabete, leciono no 2º ano do Ensino Fundamental  na Escola Municipal Brincando de Aprender – Pólo</dc:title>
</cp:coreProperties>
</file>